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135890</wp:posOffset>
                </wp:positionV>
                <wp:extent cx="575056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Зелёный свет мечты и надеж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2A7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Лист планирования работы в групп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54pt;mso-wrap-distance-left:9.05pt;mso-wrap-distance-right:9.05pt;mso-wrap-distance-top:0pt;mso-wrap-distance-bottom:0pt;margin-top:10.7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Зелёный свет мечты и надеж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2A7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2A7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Лист планирования работы в групп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Проблемный вопрос для наших исследований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1"/>
        <w:gridCol w:w="990"/>
        <w:gridCol w:w="991"/>
        <w:gridCol w:w="1981"/>
        <w:gridCol w:w="1981"/>
      </w:tblGrid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та З – И –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аботы нашей группы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ши предполож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мы уже знае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ещё нам нужно узна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то для этого можно использовать</w:t>
            </w:r>
          </w:p>
        </w:tc>
      </w:tr>
      <w:tr>
        <w:trPr/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  будем искать информацию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нформ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ую консультацию и у кого мы можем получит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ор в группе: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спределение обязанностей в группе и план нашей рабо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ученик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учени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уче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ученик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4005</wp:posOffset>
                </wp:positionH>
                <wp:positionV relativeFrom="paragraph">
                  <wp:posOffset>-9139555</wp:posOffset>
                </wp:positionV>
                <wp:extent cx="6743700" cy="9944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15pt;margin-top:-719.65pt;width:530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3:00Z</dcterms:created>
  <dc:creator>студент</dc:creator>
  <dc:description/>
  <cp:keywords/>
  <dc:language>en-US</dc:language>
  <cp:lastModifiedBy>студент</cp:lastModifiedBy>
  <dcterms:modified xsi:type="dcterms:W3CDTF">2010-05-18T04:53:00Z</dcterms:modified>
  <cp:revision>2</cp:revision>
  <dc:subject/>
  <dc:title/>
</cp:coreProperties>
</file>